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Emily Farley</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2 Spring 2008</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0</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Hard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rPr>
        <w:t xml:space="preserve"> the societal structure of the colonial era can relate to the societal structure of today in the United States.</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Mayflower Compact, Starving Time, John Winthrop</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Justify similarities and differences between Colonial life and life tod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Colonial Era 1500-1754"</w:t>
        <w:br/>
      </w: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I met the standards for this lesson by demonstrating how hardships have played a role in the past, how they play a role now, and how they might in the future. It allows students to justify the how the past compares to today and how it might in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use a checklist to self-assess their progress on their I-movie. They will also be able to do re-do the I-movie after they submit it as many times as wanted until the performance task is due. Students will also fill out their second student survey so they can see how much more they know and I can see how much they are understanding.</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create a commercial for a product that was used in the Colonial era and is used today. This will be in the form of an i-movie. This will show their understanding of hardship throughout time and what hardship will be in the future. Students will be graded on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ype 2 technology- Students will create an i-movie which will be a commerc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count off by 3 to form their groups for the 3-minute review. Students will all participate in a 3 minute discussion about what they have learned thus far in the lesson. They will stay in these groups to create their I-mov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Students will look at pictures of hardships in the Colonial era and hardships since the Colonial era.</w:t>
        <w:br/>
      </w:r>
      <w:r>
        <w:rPr>
          <w:rStyle w:val="StrongEmphasis"/>
          <w:rFonts w:cs="Times New Roman" w:ascii="Times New Roman" w:hAnsi="Times New Roman"/>
          <w:sz w:val="24"/>
        </w:rPr>
        <w:t>Kinesthetic</w:t>
      </w:r>
      <w:r>
        <w:rPr>
          <w:rFonts w:cs="Times New Roman" w:ascii="Times New Roman" w:hAnsi="Times New Roman"/>
          <w:sz w:val="24"/>
        </w:rPr>
        <w:t>: Students will use their laptops to look up definitions of vocabulary words.</w:t>
        <w:br/>
      </w:r>
      <w:r>
        <w:rPr>
          <w:rStyle w:val="StrongEmphasis"/>
          <w:rFonts w:cs="Times New Roman" w:ascii="Times New Roman" w:hAnsi="Times New Roman"/>
          <w:sz w:val="24"/>
        </w:rPr>
        <w:t>Logical</w:t>
      </w:r>
      <w:r>
        <w:rPr>
          <w:rStyle w:val="StrongEmphasis"/>
          <w:rFonts w:cs="Times New Roman" w:ascii="Times New Roman" w:hAnsi="Times New Roman"/>
          <w:b w:val="false"/>
          <w:sz w:val="24"/>
        </w:rPr>
        <w:t>:</w:t>
      </w:r>
      <w:r>
        <w:rPr>
          <w:rFonts w:cs="Times New Roman" w:ascii="Times New Roman" w:hAnsi="Times New Roman"/>
          <w:sz w:val="24"/>
        </w:rPr>
        <w:t xml:space="preserve"> Students will use a venn diagram to organize their thoughts.</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work with a partner to do a three-minute review in the middle of a discussion.</w:t>
        <w:br/>
      </w:r>
      <w:r>
        <w:rPr>
          <w:rStyle w:val="StrongEmphasis"/>
          <w:rFonts w:cs="Times New Roman" w:ascii="Times New Roman" w:hAnsi="Times New Roman"/>
          <w:sz w:val="24"/>
        </w:rPr>
        <w:t>Intrapersona</w:t>
      </w:r>
      <w:r>
        <w:rPr>
          <w:rFonts w:cs="Times New Roman" w:ascii="Times New Roman" w:hAnsi="Times New Roman"/>
          <w:sz w:val="24"/>
        </w:rPr>
        <w:t>l: Students will fill out venn diagram individually in class.</w:t>
        <w:br/>
      </w:r>
      <w:r>
        <w:rPr>
          <w:rStyle w:val="StrongEmphasis"/>
          <w:rFonts w:cs="Times New Roman" w:ascii="Times New Roman" w:hAnsi="Times New Roman"/>
          <w:sz w:val="24"/>
        </w:rPr>
        <w:t>Verbal:</w:t>
      </w:r>
      <w:r>
        <w:rPr>
          <w:rFonts w:cs="Times New Roman" w:ascii="Times New Roman" w:hAnsi="Times New Roman"/>
          <w:sz w:val="24"/>
        </w:rPr>
        <w:t xml:space="preserve"> Teacher will lecture about hardships throughout histor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Style w:val="StrongEmphasis"/>
          <w:rFonts w:cs="Times New Roman" w:ascii="Times New Roman" w:hAnsi="Times New Roman"/>
          <w:b w:val="false"/>
          <w:i/>
          <w:iCs/>
          <w:sz w:val="24"/>
        </w:rPr>
        <w:t>I will review student’s IEP, 504 or ELLIDEP and make appropriate modifications and accommodations.</w:t>
      </w:r>
    </w:p>
    <w:p>
      <w:pPr>
        <w:pStyle w:val="Normal"/>
        <w:ind w:firstLine="720"/>
        <w:rPr>
          <w:rStyle w:val="StrongEmphasis"/>
          <w:rFonts w:ascii="Times New Roman" w:hAnsi="Times New Roman" w:cs="Times New Roman"/>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Absent Students:</w:t>
      </w:r>
      <w:r>
        <w:rPr>
          <w:rFonts w:cs="Times New Roman" w:ascii="Times New Roman" w:hAnsi="Times New Roman"/>
          <w:sz w:val="24"/>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Type 2 technology- Students will create an I-movie which will be a commercial</w:t>
      </w:r>
      <w:r>
        <w:rPr>
          <w:sz w:val="24"/>
        </w:rPr>
        <w: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 with internet</w:t>
        <w:br/>
        <w:t>pencils</w:t>
        <w:br/>
        <w:t>paper</w:t>
      </w:r>
    </w:p>
    <w:p>
      <w:pPr>
        <w:pStyle w:val="Normal"/>
        <w:rPr>
          <w:rFonts w:ascii="Times New Roman" w:hAnsi="Times New Roman" w:cs="Times New Roman"/>
          <w:b/>
          <w:b/>
          <w:sz w:val="24"/>
        </w:rPr>
      </w:pPr>
      <w:r>
        <w:rPr>
          <w:rFonts w:cs="Times New Roman" w:ascii="Times New Roman" w:hAnsi="Times New Roman"/>
          <w:b/>
          <w:sz w:val="24"/>
        </w:rPr>
        <w:t>http://youtube.com/watch?v=xstLRWHgD2Q</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I designed the lesson myself. The hook came from http://youtube.com/watch?v=xstLRWHgD2Q.</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met this standard because I taught in a number of different ways, offered support, and provided opportunities to re-do work if they choose. I had students come up to the board and contribute to the class discussion, I lectured, I had students do a graphic organizer and a cooperative learning activity so that all of the students had an opportunity to learn in way that best fit their background and their individual need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I teach them who John Winthrop is, what the Mayflower Compact is, and what the Starving Time was in the Colonial era. The students learn why these terms and people are important to know and what role they played in the Colonial era. I want them to understand the societal structure of the Colonial era and how it compares to the societal structure of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use six multiple intelligences in my lesson. I use Verbal when I am talking to the class and having a discussion over the vocabulary. I use visual for the hook when we look at pictures of the Colonial era. I use Interpersonal when they work in groups to do a three minute discussion on what we are talking about. I use Kinesthetic when they have to move to their groups. I use Intrapersonal when they are working on their graphic organizers. I use logical when they are working on their venn diagrams or the three minute review is timed. The final product uses type 2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sz w:val="24"/>
        </w:rPr>
      </w:pPr>
      <w:r>
        <w:rPr>
          <w:rFonts w:cs="Times New Roman" w:ascii="Times New Roman" w:hAnsi="Times New Roman"/>
          <w:b/>
          <w:sz w:val="24"/>
        </w:rPr>
        <w:t>Rationale</w:t>
      </w:r>
      <w:r>
        <w:rPr>
          <w:rFonts w:cs="Times New Roman" w:ascii="Times New Roman" w:hAnsi="Times New Roman"/>
          <w:sz w:val="24"/>
        </w:rPr>
        <w:t>: I use a student survey to end the lesson to show students what they have learned since the previous lesson. This is not graded. I will have a formal assessment (i-movie) with a rubric. This I-movie will take a product from the Colonial era and relate it to a product used today and the students will create what the product might look like in the future. Students will have a checklist to go by</w:t>
      </w: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Desks will be arranged in a semi-circle.</w:t>
              <w:br/>
              <w:br/>
            </w:r>
            <w:r>
              <w:rPr>
                <w:rStyle w:val="StrongEmphasis"/>
                <w:rFonts w:cs="Times New Roman" w:ascii="Times New Roman" w:hAnsi="Times New Roman"/>
                <w:sz w:val="24"/>
              </w:rPr>
              <w:t>Agenda:</w:t>
            </w:r>
            <w:r>
              <w:rPr>
                <w:rFonts w:cs="Times New Roman" w:ascii="Times New Roman" w:hAnsi="Times New Roman"/>
                <w:b/>
                <w:bCs/>
                <w:sz w:val="24"/>
              </w:rPr>
              <w:br/>
            </w:r>
            <w:r>
              <w:rPr>
                <w:rStyle w:val="StrongEmphasis"/>
                <w:rFonts w:cs="Times New Roman" w:ascii="Times New Roman" w:hAnsi="Times New Roman"/>
                <w:sz w:val="24"/>
              </w:rPr>
              <w:t>Day 1:</w:t>
            </w:r>
            <w:r>
              <w:rPr>
                <w:rFonts w:cs="Times New Roman" w:ascii="Times New Roman" w:hAnsi="Times New Roman"/>
                <w:sz w:val="24"/>
              </w:rPr>
              <w:br/>
              <w:t>- Finish previous lesson by having student volunteers read their poems and reaction.</w:t>
              <w:br/>
              <w:t>- Show the Carrie Underwood video (Hook)</w:t>
              <w:br/>
              <w:t>-Ask students if they want to discuss hardships they went through</w:t>
              <w:br/>
              <w:t>-Introduce vocabulary</w:t>
              <w:br/>
              <w:t>-3 minute review</w:t>
              <w:br/>
              <w:t>-Venn diagram</w:t>
              <w:br/>
              <w:t>-Introduce i-movie</w:t>
              <w:br/>
              <w:br/>
            </w:r>
            <w:r>
              <w:rPr>
                <w:rStyle w:val="StrongEmphasis"/>
                <w:rFonts w:cs="Times New Roman" w:ascii="Times New Roman" w:hAnsi="Times New Roman"/>
                <w:sz w:val="24"/>
              </w:rPr>
              <w:t>Day 2:</w:t>
            </w:r>
            <w:r>
              <w:rPr>
                <w:rFonts w:cs="Times New Roman" w:ascii="Times New Roman" w:hAnsi="Times New Roman"/>
                <w:sz w:val="24"/>
              </w:rPr>
              <w:br/>
              <w:t>-Work day</w:t>
              <w:br/>
              <w:br/>
            </w:r>
            <w:r>
              <w:rPr>
                <w:rStyle w:val="StrongEmphasis"/>
                <w:rFonts w:cs="Times New Roman" w:ascii="Times New Roman" w:hAnsi="Times New Roman"/>
                <w:sz w:val="24"/>
              </w:rPr>
              <w:t>Day 3:</w:t>
            </w:r>
            <w:r>
              <w:rPr>
                <w:rFonts w:cs="Times New Roman" w:ascii="Times New Roman" w:hAnsi="Times New Roman"/>
                <w:sz w:val="24"/>
              </w:rPr>
              <w:br/>
              <w:t>I-movie presentations</w:t>
              <w:br/>
              <w:br/>
              <w:t xml:space="preserve">Student will understand that the people of the Colonial era can relate to the people of today and possible the future. Demonstrates how people have suffered with hardships in the past and how we still suffer with hardships toda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br/>
              <w:t xml:space="preserve">Hook: Carrie Underwood video of kids in Africa </w:t>
            </w:r>
            <w:hyperlink r:id="rId3">
              <w:r>
                <w:rPr>
                  <w:rStyle w:val="InternetLink"/>
                  <w:rFonts w:cs="Times New Roman" w:ascii="Times New Roman" w:hAnsi="Times New Roman"/>
                  <w:sz w:val="24"/>
                </w:rPr>
                <w:t>http://youtube.com/watch?v=xstLRWHgD2Q.</w:t>
              </w:r>
            </w:hyperlink>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The first thing I will do in the class before the hook is ask the students to think of hardships they have gone through if they have gone through any. After the hook I will ask students if anyone would like to share a hardship that they have gone through. I will then ask the students what they already know about each one of the vocabulary terms which are the Mayflower Compact, Starving Time, and John Winthrop. I will make a list of what they know on the board. I will then have them look up the terms (see content notes) and compile more information to the previous lists. They will need to copy this list from the board and keep it in their 3-ring binders. I will then add important aspects of the term that could be missing and talk a little about why each one is important to know. During the middle of discussion I will stop and have students do a 3 minute discussion about the material covered thus far. I will ask the question “Why is John Winthrop important to know in terms of your life” and “What does the Starving Time have to do with you?” I will then continue to talk about what Colonial hardships were and what the Colonial people went through in both Massachusetts and Virginia.</w:t>
              <w:br/>
              <w:br/>
            </w:r>
            <w:r>
              <w:rPr>
                <w:rStyle w:val="StrongEmphasis"/>
                <w:rFonts w:cs="Times New Roman" w:ascii="Times New Roman" w:hAnsi="Times New Roman"/>
                <w:sz w:val="24"/>
              </w:rPr>
              <w:t>What, Why, Where</w:t>
            </w:r>
            <w:r>
              <w:rPr>
                <w:rFonts w:cs="Times New Roman" w:ascii="Times New Roman" w:hAnsi="Times New Roman"/>
                <w:sz w:val="24"/>
              </w:rPr>
              <w:t xml:space="preserve">, </w:t>
            </w:r>
            <w:r>
              <w:rPr>
                <w:rStyle w:val="StrongEmphasis"/>
                <w:rFonts w:cs="Times New Roman" w:ascii="Times New Roman" w:hAnsi="Times New Roman"/>
                <w:sz w:val="24"/>
              </w:rPr>
              <w:t>Experience, Hook, Tailor: verbal, visual, interpersonal</w:t>
            </w:r>
            <w:r>
              <w:rPr>
                <w:rFonts w:cs="Times New Roman" w:ascii="Times New Roman" w:hAnsi="Times New Roman"/>
                <w:sz w:val="24"/>
              </w:rPr>
              <w:t xml:space="preserve">, </w:t>
            </w:r>
            <w:r>
              <w:rPr>
                <w:rStyle w:val="StrongEmphasis"/>
                <w:rFonts w:cs="Times New Roman" w:ascii="Times New Roman" w:hAnsi="Times New Roman"/>
                <w:sz w:val="24"/>
              </w:rPr>
              <w:t>Kinesthetic</w:t>
            </w:r>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 xml:space="preserve">Students will then do a venn diagram individually which will compare and contrast the hardships of the Colonial era to hardships today. The events that go in the middle would be the events that would have happened in the Colonial era and events (hardships) that still happen today. I will then introduce the commercial I-movie they have to make and all of the requirements for it. They will need to choose a product that was used in the Colonial era and is used today. An example of this would be a washboard. They will then need to create what they think it will look like in the year 3008. They need to make a commercial advertising the product for the future while demonstrating how it was used in the Colonial era and how it is used today. They will be given the website </w:t>
            </w:r>
          </w:p>
          <w:p>
            <w:pPr>
              <w:pStyle w:val="Normal"/>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www.apple.com/ilife/tutorials/" \l "imovie-making-2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apple.com/ilife/tutorials/#imovie-making-23</w:t>
            </w:r>
            <w:r>
              <w:rPr>
                <w:rStyle w:val="InternetLink"/>
                <w:sz w:val="24"/>
                <w:rFonts w:cs="Times New Roman" w:ascii="Times New Roman" w:hAnsi="Times New Roman"/>
              </w:rPr>
              <w:fldChar w:fldCharType="end"/>
            </w:r>
            <w:r>
              <w:rPr>
                <w:rFonts w:cs="Times New Roman" w:ascii="Times New Roman" w:hAnsi="Times New Roman"/>
                <w:sz w:val="24"/>
              </w:rPr>
              <w:t xml:space="preserve"> to refer to so they know how to create an I-movie. I will give them a rubric and a checklist as well. They will then work in the groups of three that they were in for the 3 minute review. The following class they will have a work day to be with their groups and design their commercial. The following class they will present their commercials.</w:t>
              <w:br/>
              <w:br/>
            </w:r>
            <w:r>
              <w:rPr>
                <w:rStyle w:val="StrongEmphasis"/>
                <w:rFonts w:cs="Times New Roman" w:ascii="Times New Roman" w:hAnsi="Times New Roman"/>
                <w:sz w:val="24"/>
              </w:rPr>
              <w:t>Explore, Re-think, Tailor: Intrapersonal, Logical</w:t>
            </w:r>
          </w:p>
        </w:tc>
      </w:tr>
      <w:tr>
        <w:trPr/>
        <w:tc>
          <w:tcPr>
            <w:tcW w:w="10314" w:type="dxa"/>
            <w:tcBorders/>
            <w:vAlign w:val="center"/>
          </w:tcPr>
          <w:p>
            <w:pPr>
              <w:pStyle w:val="Normal"/>
              <w:rPr>
                <w:rFonts w:ascii="Times New Roman" w:hAnsi="Times New Roman" w:cs="Times New Roman"/>
                <w:sz w:val="24"/>
              </w:rPr>
            </w:pPr>
            <w:r>
              <w:rPr>
                <w:rFonts w:cs="Times New Roman" w:ascii="Times New Roman" w:hAnsi="Times New Roman"/>
                <w:sz w:val="24"/>
              </w:rPr>
              <w:t>Students will be responsible for working on their projects outside of class. Students will present their commercials on the third day of the lesson. These will be evaluated using a rubric by the teacher. Students will be able to re-do their commercial or make improvements to it if they do not like the amount of points they received. When the presentations are over the students will take a student survey during the last ten minutes of class to see how much more information they know now then they did before.</w:t>
              <w:br/>
              <w:br/>
            </w:r>
            <w:r>
              <w:rPr>
                <w:rStyle w:val="StrongEmphasis"/>
                <w:rFonts w:cs="Times New Roman" w:ascii="Times New Roman" w:hAnsi="Times New Roman"/>
                <w:sz w:val="24"/>
              </w:rPr>
              <w:t>Rehearse, Revise, Refine, Evaluate.</w:t>
            </w:r>
          </w:p>
        </w:tc>
      </w:tr>
    </w:tbl>
    <w:p>
      <w:pPr>
        <w:pStyle w:val="Normal"/>
        <w:rPr>
          <w:rFonts w:ascii="Times New Roman" w:hAnsi="Times New Roman" w:cs="Times New Roman"/>
          <w:b/>
          <w:b/>
          <w:sz w:val="24"/>
        </w:rPr>
      </w:pPr>
      <w:r>
        <w:rPr>
          <w:rFonts w:cs="Times New Roman" w:ascii="Times New Roman" w:hAnsi="Times New Roman"/>
          <w:sz w:val="24"/>
        </w:rPr>
        <w:br/>
        <w:br/>
        <w:br/>
        <w:br/>
        <w:b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ent Notes Lesson 2:</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John Winthrop- Led the Puritans to the New World, joined the Massachusetts Bay Company in 1629, elected governor in 1630, died in 1649, voted out as governor and re-elected several times, important political figure, believed that the Anglican Church needed to be cleansed of Catholics, believed that God would punish the church and the Puritans needed a place where they could worship freely when God punished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ity Upon a Hill” sermon:</w:t>
      </w:r>
    </w:p>
    <w:p>
      <w:pPr>
        <w:pStyle w:val="Normal"/>
        <w:rPr>
          <w:rFonts w:ascii="Times New Roman" w:hAnsi="Times New Roman" w:cs="Times New Roman"/>
          <w:sz w:val="24"/>
        </w:rPr>
      </w:pPr>
      <w:r>
        <w:rPr>
          <w:rFonts w:cs="Times New Roman" w:ascii="Times New Roman" w:hAnsi="Times New Roman"/>
          <w:sz w:val="24"/>
        </w:rPr>
        <w:t>Consider that wee shall be as a Citty upon a Hill, the eies of all people are uppon us; soe that if wee shall deale falsely with our god in this worke wee have undertaken and soe cause him to withdrawe his present help from us, wee shall be made a story and a byword through the world, wee shall open the mouthes of enemies to speake evill of the wayes of god and all professours for Gods sake; wee shall shame the faces of many of gods worthy servants, and cause theire prayers to be turned into Cursses upon us till wee be consumed out of the good land whether wee are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Mayflower Compact: First document of the Plymouth Colony, written by the Pilgrims, It was written because they needed a way to govern themselves, it was a social contract, 1</w:t>
      </w:r>
      <w:r>
        <w:rPr>
          <w:rFonts w:cs="Times New Roman" w:ascii="Times New Roman" w:hAnsi="Times New Roman"/>
          <w:sz w:val="24"/>
          <w:vertAlign w:val="superscript"/>
        </w:rPr>
        <w:t>st</w:t>
      </w:r>
      <w:r>
        <w:rPr>
          <w:rFonts w:cs="Times New Roman" w:ascii="Times New Roman" w:hAnsi="Times New Roman"/>
          <w:sz w:val="24"/>
        </w:rPr>
        <w:t xml:space="preserve"> constitution of the United States??? Religious undertone (all under God)</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Starving Time- 1609-1610, Jamestown, Captain John Smith left who had dealt with trading with Natives, Powhatten Indian Chief decided not to trade with English anymore, took to eating cats, dogs, and rats. Some resorted to cannibalism. 60 of 214 settlers survived. No system of government in plac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udent Survey (Colonial era 1500-175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at role did Religion play in the lives of the Colonial people? (Virginia and Plymou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id the government work in the Colonial 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re there any prejudices in the Colonial era? If so what we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scribe some important aspects of Colonial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the United States today similar to the New World of the Colonial era?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the United States today different than the New World of the Colonial era?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the people of the Colonial era more similar or more different than the people of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it important that we study the Colonial era? Wh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32"/>
          <w:szCs w:val="32"/>
        </w:rPr>
      </w:pPr>
      <w:r>
        <w:rPr>
          <w:rFonts w:cs="Times New Roman" w:ascii="Times New Roman" w:hAnsi="Times New Roman"/>
          <w:b/>
          <w:sz w:val="32"/>
          <w:szCs w:val="32"/>
        </w:rPr>
        <w:t>Checklist for Commercial I-movi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t>____Think of a device used in the Colonial era and is used in a different way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Check your idea with the tea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Research how this product has changed over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Research how exactly the product was used in the Colonial 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Think of what the product will look like in th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Create a script for the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Film the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Add special feat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b/>
          <w:sz w:val="24"/>
        </w:rPr>
        <w:t>NOTE- you will be presenting these commercial i-movies and must have them complete by (Specific d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xstLRWHgD2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56:00Z</dcterms:created>
  <dc:creator>Johanna Prince</dc:creator>
  <dc:description/>
  <cp:keywords/>
  <dc:language>en-US</dc:language>
  <cp:lastModifiedBy>EXCEL</cp:lastModifiedBy>
  <cp:lastPrinted>2008-03-21T14:52:00Z</cp:lastPrinted>
  <dcterms:modified xsi:type="dcterms:W3CDTF">2008-03-30T17:56:00Z</dcterms:modified>
  <cp:revision>2</cp:revision>
  <dc:subject/>
  <dc:title>Lesson Plan</dc:title>
</cp:coreProperties>
</file>